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res 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Gene Shuman &lt;gene@vali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4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k3BGtxeG9BDLDhvHt15uIM4h9Y7C4CSSc84nm6h8Tu4axGF3YZRuN9Z3CuznepQ+PBEUuW
dolXt7Ngl8gs259VZ9DXIkUrI8xS7Cl0PYulsnkbvdBJxxCGBMkOhf1jq1ApHpwOLk4NZEc/
Z2n8L1nbG/n6ACZ4IPprPqps7b3SHAze8dvzQ/P5jabmrA/Wm/1VVDZEUT0/IfY8IOtaWc3b
DDByOPQnxcLv6ReVb/</vt:lpwstr>
  </property>
  <property fmtid="{D5CDD505-2E9C-101B-9397-08002B2CF9AE}" pid="3" name="_2015_ms_pID_7253431">
    <vt:lpwstr>X1Q7jVBpJgBykZEALvTtqdfeo410eO5CUMyhWdJ2buzdwkp9Qn9eyN
yewsEqdNjVfG4U4qZ4L6U8Co95t69HG2kHR1xNSmICDhqExa4Czw07jshTvbgF+Ig4MRcEl6
baBttpk+pxXp4ExgSXLXKqyZY3DMb3bgsQBG3wFfI7XgDWiCvZHBNMGyHjAu0qU4RnElxUmb
I3sKee+az0SgZJj5rqRNkp8zf7HD+NVoDP5E</vt:lpwstr>
  </property>
  <property fmtid="{D5CDD505-2E9C-101B-9397-08002B2CF9AE}" pid="4" name="_2015_ms_pID_7253431_00">
    <vt:lpwstr>_2015_ms_pID_7253431</vt:lpwstr>
  </property>
  <property fmtid="{D5CDD505-2E9C-101B-9397-08002B2CF9AE}" pid="5" name="_2015_ms_pID_7253432">
    <vt:lpwstr>ss0GLUjprXe0Bwwc/pE026DxJP9mVC+qFojm
2rKAOd8KYXkMKe4HicYdNMhpl6uyR2P7ZamIWzoHYPPszmUL0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412</vt:lpwstr>
  </property>
</Properties>
</file>